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757307580"/>
            <w:bookmarkStart w:id="2" w:name="__Fieldmark__12_175730758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757307580"/>
            <w:bookmarkStart w:id="4" w:name="__Fieldmark__13_175730758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757307580"/>
            <w:bookmarkStart w:id="6" w:name="__Fieldmark__14_175730758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59397294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412079778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8970616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